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s-M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98425</wp:posOffset>
                </wp:positionV>
                <wp:extent cx="6418580" cy="897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440" cy="897840"/>
                          <a:chOff x="0" y="0"/>
                          <a:chExt cx="6418440" cy="897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81280" y="57240"/>
                            <a:ext cx="140004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3450" t="10835" r="23536" b="10613"/>
                          <a:stretch/>
                        </pic:blipFill>
                        <pic:spPr>
                          <a:xfrm>
                            <a:off x="5590440" y="0"/>
                            <a:ext cx="828000" cy="89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08640" y="242640"/>
                            <a:ext cx="139968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57240"/>
                            <a:ext cx="1456200" cy="6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7.75pt;width:505.4pt;height:70.7pt" coordorigin="81,-155" coordsize="10108,14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6;top:-65;width:2204;height:9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885;top:-155;width:1303;height:141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764;top:227;width:2203;height:45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1;top:-65;width:2292;height:105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es-MX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265</wp:posOffset>
                </wp:positionH>
                <wp:positionV relativeFrom="paragraph">
                  <wp:posOffset>-22860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18pt;mso-position-vertical-relative:text;margin-left:2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UNIDAD DE SERVICIOS PARA LA EDUCACION BASICA  EN EL ESTADO DE QUERETAR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DIRECCION DE  EDUCACION  PRIMAR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JEFATURA DE SECTOR No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SUPERVISION ESCOLAR DE EDUCACION PRIMARIA N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GUIA DE OBSERVACIÒN PARA LA VISITA DE JEFATURA DE SECTOR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O SUPERVISIÓN ESCOLAR DE CARÀCTER </w:t>
      </w:r>
      <w:r>
        <w:rPr>
          <w:rFonts w:cs="Arial" w:ascii="Arial" w:hAnsi="Arial"/>
          <w:b/>
          <w:sz w:val="22"/>
          <w:szCs w:val="22"/>
          <w:u w:val="single"/>
          <w:lang w:val="es-MX"/>
        </w:rPr>
        <w:t>FORMATI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>FECHA:______________ZONA ESCOLAR_______ESCUELA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>CLAVE_______________TURNO:M___V____UBICACIÓN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>MUNICIPIO:_____________________________</w:t>
      </w:r>
      <w:r>
        <w:rPr>
          <w:rFonts w:cs="Arial" w:ascii="Arial" w:hAnsi="Arial"/>
          <w:b/>
          <w:sz w:val="22"/>
          <w:szCs w:val="22"/>
        </w:rPr>
        <w:t>DIRECTOR(A)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</w:rPr>
        <w:t>C/G____S/G _____No DE GPOS _______No  DE DOCENTES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SPECTO TÉCNICO – ADMINISTRATIVO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720"/>
        <w:gridCol w:w="672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.- Cuenta  con los libros de texto y del maestro comple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.- El registro de inscripción está actualiz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3.- El libro de asistencia del personal es utilizado adecuadam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.- El archivo escolar se encuentra ordenado y actualiz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.- Cuenta con registro de visita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- El director realiza visitas formativas a los grup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7.- Funciona adecuadamente el establecimiento escolar de consumo y tiene en orden la documentación correspondi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8.- La plantilla del personal está ac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9.- Reporta en tiempo y forma las inasistencias del perso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0.- Se realiza el movimiento de altas y bajas de los alum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1.- Las actas de consejo técnico se encuentran actualizadas y son reportadas a la supervisión en tiemp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SERVACIONES Y SUGERENCIAS:</w:t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2. ASPECTO TÉCNICO – PEDAGÓGICO: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720"/>
        <w:gridCol w:w="672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.-  Se da seguimiento al Plan Estratégico de transformación Escolar y trayecto forma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.-  Se cumplen con los propósitos y metas del PETE y trayecto forma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3 El funcionamiento de la escuela propicia un ambiente favorable para el desarrollo de la práctica doc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.-  Funciona adecuadamente el Consejo Técn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.-  El director orienta y asesora sobre las estrategias de los  procesos de enseñanza - 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-  Canaliza a los alumnos con problemas de necesidades educativas especi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7.-  En las reuniones del Consejo Técnico se tratan aspectos técnico – pedagógic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8.-  El director asiste con regularidad a las reuniones del consejo técnico de z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9. En las reuniones del Consejo Técnico Escolar se trabaja en colegi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0.-  Visita y registra sistemáticamente el desempeño de los doce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1.-  Promueve la vinculación escuela – comunidad educati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2.-  En la unidad educativa son utilizados  los libros del Rincón de lectur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- Se realizan los experimentos de ciencia y tecnología propuestos en los libros de tex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4.-  Se elabora proyecto didáctico acorde con  la RIEB, y las necesidades del gru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5.-  se promueven los valores entre el alumnado esco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SERVACIONES Y SUGERENCIAS:</w:t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>3. REGISTRO DE DATOS Y OBSERVACIONES DE GRUPOS VISITADOS</w:t>
      </w:r>
      <w:r>
        <w:rPr/>
        <w:t>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07"/>
        <w:gridCol w:w="360"/>
        <w:gridCol w:w="360"/>
        <w:gridCol w:w="538"/>
        <w:gridCol w:w="542"/>
        <w:gridCol w:w="592"/>
        <w:gridCol w:w="567"/>
        <w:gridCol w:w="567"/>
        <w:gridCol w:w="567"/>
        <w:gridCol w:w="851"/>
        <w:gridCol w:w="567"/>
        <w:gridCol w:w="850"/>
        <w:gridCol w:w="567"/>
        <w:gridCol w:w="300"/>
        <w:gridCol w:w="267"/>
      </w:tblGrid>
      <w:tr>
        <w:trPr>
          <w:trHeight w:val="254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°  PROGRESIVO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L PROFESOR DE GRU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° de alumnos inscrit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lumnos presentes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gistro de  Asist. y Eval. al corri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a y aplica  la planificacióP.Didacdidàct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vance de la planificación proyecto  didáctico - %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tiliza  los libros de texto de los alumn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a  y aplica linstrumentos de Eval. Cuali tativos y Cuantitativ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ntiene actualizada la Estad.de gru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a metodología aplicada es acorde al enfoque de las compet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corpora en su planificación  ogramas div-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olucra al padre de  fam. para favorecer  su práctic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0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0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0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0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0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0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0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0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0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0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SERVACIONES Y SUGERENCIAS: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0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0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0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0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JEFE DE SECTOR O SUPERVISOR DE ZONA                 DIRECTOR (A) DE ESCUELA 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 xml:space="preserve">______________________________________                 ________________________________            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OFR.                                                                                            PROFR. (A)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riginal   Expediente en Supervisión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c.p. Director de la Escuel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c.p. Jefe de Sector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81450</wp:posOffset>
            </wp:positionH>
            <wp:positionV relativeFrom="paragraph">
              <wp:posOffset>-417195</wp:posOffset>
            </wp:positionV>
            <wp:extent cx="1405255" cy="737235"/>
            <wp:effectExtent l="0" t="0" r="0" b="0"/>
            <wp:wrapNone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443865</wp:posOffset>
            </wp:positionH>
            <wp:positionV relativeFrom="margin">
              <wp:posOffset>-417195</wp:posOffset>
            </wp:positionV>
            <wp:extent cx="1745615" cy="866775"/>
            <wp:effectExtent l="0" t="0" r="0" b="0"/>
            <wp:wrapSquare wrapText="bothSides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UNIDAD DE SERVICIOS PARA LA EDUCACION BASICA  EN EL ESTADO DE QUERETAR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DIRECCION DE  EDUCACION  PRIMAR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JEFATURA DE SECTOR No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SUPERVISION ESCOLAR DE EDUCACION PRIMARIA No. </w:t>
      </w:r>
    </w:p>
    <w:p>
      <w:pPr>
        <w:pStyle w:val="Heading"/>
        <w:rPr/>
      </w:pPr>
      <w:r>
        <w:rPr>
          <w:rFonts w:cs="Arial" w:ascii="Arial" w:hAnsi="Arial"/>
          <w:i w:val="false"/>
          <w:sz w:val="22"/>
          <w:szCs w:val="22"/>
        </w:rPr>
        <w:t xml:space="preserve">GUÍA DE OBSERVACIÓN PARA LA VISITA DE JEFATURA DE SECTOR </w:t>
      </w:r>
    </w:p>
    <w:p>
      <w:pPr>
        <w:pStyle w:val="Heading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</w:rPr>
        <w:t xml:space="preserve">O SUPERVISIÓN ESCOLAR  DE CARÁCTER </w:t>
      </w:r>
      <w:r>
        <w:rPr>
          <w:rFonts w:cs="Arial" w:ascii="Arial" w:hAnsi="Arial"/>
          <w:i w:val="false"/>
          <w:sz w:val="22"/>
          <w:szCs w:val="22"/>
          <w:u w:val="single"/>
        </w:rPr>
        <w:t>DIAGNÓSTICA</w:t>
      </w:r>
    </w:p>
    <w:p>
      <w:pPr>
        <w:pStyle w:val="Heading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>FECHA:______________ZONA ESCOLAR_______ESCUELA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>CLAVE_______________TURNO:M___V____UBICACIÓN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>MUNICIPIO:_____________________________</w:t>
      </w:r>
      <w:r>
        <w:rPr>
          <w:rFonts w:cs="Arial" w:ascii="Arial" w:hAnsi="Arial"/>
          <w:b/>
          <w:sz w:val="22"/>
          <w:szCs w:val="22"/>
        </w:rPr>
        <w:t>DIRECTOR(A)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</w:rPr>
        <w:t>C/G____S/G _____No DE GPOS _______No  DE DOCENTES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Heading2"/>
        <w:numPr>
          <w:ilvl w:val="0"/>
          <w:numId w:val="5"/>
        </w:numPr>
        <w:rPr/>
      </w:pPr>
      <w:r>
        <w:rPr>
          <w:rFonts w:cs="Arial" w:ascii="Arial" w:hAnsi="Arial"/>
        </w:rPr>
        <w:t>ASPECTO TÉCNICO -  ADMINISTRATIVO</w:t>
      </w:r>
    </w:p>
    <w:tbl>
      <w:tblPr>
        <w:tblW w:w="10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  <w:gridCol w:w="720"/>
        <w:gridCol w:w="708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uenta con los libros de texto y materiales  del maestro comple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Cuenta con los resultados de la prueba enlace del ciclo anteri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Cuenta con los resultados de la olimpiada del conocimiento infantil del ciclo anteri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resentó los resultados de los exámenes  de diagnóstico por gr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La plantilla de personal está compl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e encuentra elaborada la estadística inic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Se elaboró cuadro anual de necesida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El Plan Estratégico de transformación Escolar  y trayecto formativo están elabora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Se encuentra completo el registro de inscrip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Se  utiliza el libro de asistencia de perso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En el libro de actas de consejo técnico  consultivo de la escuela se encuentra  registrada el acta constitutiva y las sucesivas de reuniones ordinarias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Realizó visitas diagnósticas a los grup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Tiene libro de registro de visita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Se constituyó el consejo de administración del establecimiento escolar de consum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 El inventario se encuentra actualizado (cédula censa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 El director convocó a  los padres de familia para la renovación de la mesa directiva y cuenta con copia del acta constituti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El archivo escolar se encuentra  organizado y actualiz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Se promovió la constitución del Consejo de Participación Soc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CIONES Y SUGERENCIAS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cantSplit w:val="true"/>
        </w:trPr>
        <w:tc>
          <w:tcPr>
            <w:tcW w:w="10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SPECTO TÉCNICO – PEDAGÓGICO</w:t>
      </w:r>
    </w:p>
    <w:tbl>
      <w:tblPr>
        <w:tblW w:w="10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  <w:gridCol w:w="720"/>
        <w:gridCol w:w="708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right="5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director entregó la documentación de los resultados de la evaluación diagnostica por gra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right="5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 el colegiado se acordó la estrategia para el uso del acervo cultural de rincones de lec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right="5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ro del Plan Estratégico de Transformación Escolar los docentes  incluyen programas colater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right="5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Plan Estratégico de Transformación Escolar y trayecto formativo fueron elaborados en el colectivo esco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right="5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oblemática planteada en el Plan Estratégico de Transformación Escolar  corresponde al aspecto técnico – pedagóg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right="5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docentes de 1º a 6º grado aplican el programa 20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CIONES Y SUGERENCIAS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cantSplit w:val="true"/>
        </w:trPr>
        <w:tc>
          <w:tcPr>
            <w:tcW w:w="10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STRO DE DATOS Y OBSERVACIONES DE GRUPOS VISITADOS</w:t>
      </w:r>
    </w:p>
    <w:tbl>
      <w:tblPr>
        <w:tblW w:w="111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"/>
        <w:gridCol w:w="390"/>
        <w:gridCol w:w="3217"/>
        <w:gridCol w:w="360"/>
        <w:gridCol w:w="360"/>
        <w:gridCol w:w="540"/>
        <w:gridCol w:w="720"/>
        <w:gridCol w:w="512"/>
        <w:gridCol w:w="771"/>
        <w:gridCol w:w="697"/>
        <w:gridCol w:w="720"/>
        <w:gridCol w:w="720"/>
        <w:gridCol w:w="1248"/>
      </w:tblGrid>
      <w:tr>
        <w:trPr>
          <w:trHeight w:val="63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O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   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ALUMNOS PRESENTES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CON QUE DEBE CONTAR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</w:t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       y programa de estudio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ficación  proy. Didac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s de  texto completo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instrumentos  eva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s didácticos   (l.m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s de l rincón de lecturas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5"/>
        </w:numPr>
        <w:rPr/>
      </w:pPr>
      <w:r>
        <w:rPr/>
        <w:t>INFORMACIÓN ESTADÍSTICA</w:t>
      </w:r>
    </w:p>
    <w:tbl>
      <w:tblPr>
        <w:tblW w:w="10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0"/>
        <w:gridCol w:w="540"/>
        <w:gridCol w:w="540"/>
        <w:gridCol w:w="540"/>
        <w:gridCol w:w="540"/>
        <w:gridCol w:w="540"/>
        <w:gridCol w:w="1080"/>
        <w:gridCol w:w="720"/>
        <w:gridCol w:w="637"/>
        <w:gridCol w:w="971"/>
      </w:tblGrid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DENCIA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FÍSICA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-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cripción inic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-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grup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-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docen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-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o de asistencia y evaluación                             si/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-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dio de evaluación diagnós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-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ros de texto gratuitos   si/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-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y programas               si/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-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os del maestro            si/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-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Didáctico      si/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DE  APOYO</w:t>
            </w:r>
          </w:p>
        </w:tc>
      </w:tr>
      <w:tr>
        <w:trPr>
          <w:trHeight w:val="283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right="-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CIONES Y SUGERENCIAS:</w:t>
            </w:r>
          </w:p>
        </w:tc>
      </w:tr>
      <w:tr>
        <w:trPr>
          <w:trHeight w:val="283" w:hRule="atLeast"/>
          <w:cantSplit w:val="true"/>
        </w:trPr>
        <w:tc>
          <w:tcPr>
            <w:tcW w:w="10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JEFE DE SECTOR O SUPERVISOR DE ZONA          DIRECTOR (A) DE ESCU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             ____________________________________                     </w:t>
      </w:r>
    </w:p>
    <w:p>
      <w:pPr>
        <w:pStyle w:val="Normal"/>
        <w:rPr/>
      </w:pPr>
      <w:r>
        <w:rPr>
          <w:rFonts w:cs="Arial" w:ascii="Arial" w:hAnsi="Arial"/>
        </w:rPr>
        <w:t>PROFR.                                                                        PROFR. (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iginal para Expediente de la Escuela en Supervis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c.p. Dirección del Plan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c.p. Jefatura de Sector</w:t>
      </w:r>
    </w:p>
    <w:sectPr>
      <w:type w:val="nextPage"/>
      <w:pgSz w:w="12240" w:h="15840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41:00Z</dcterms:created>
  <dc:creator>DIRECCION DE TECNOLOGIAS DE LA INFORMACION</dc:creator>
  <dc:description/>
  <cp:keywords/>
  <dc:language>en-US</dc:language>
  <cp:lastModifiedBy>Sofía Vázquez González</cp:lastModifiedBy>
  <cp:lastPrinted>2012-09-24T16:53:00Z</cp:lastPrinted>
  <dcterms:modified xsi:type="dcterms:W3CDTF">2012-09-24T21:54:00Z</dcterms:modified>
  <cp:revision>23</cp:revision>
  <dc:subject/>
  <dc:title/>
</cp:coreProperties>
</file>